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4"/>
          <w:szCs w:val="34"/>
        </w:rPr>
        <w:t xml:space="preserve">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Контрольно-счетной палаты Мглинского района </w:t>
      </w:r>
      <w:r>
        <w:rPr>
          <w:b/>
          <w:bCs/>
          <w:sz w:val="28"/>
          <w:szCs w:val="28"/>
        </w:rPr>
        <w:t xml:space="preserve">на проект решения  Мглинского районного Совета народных депутатов «О  бюджете  </w:t>
      </w:r>
      <w:r>
        <w:rPr>
          <w:b/>
          <w:sz w:val="28"/>
          <w:szCs w:val="28"/>
        </w:rPr>
        <w:t xml:space="preserve">Мглинского муниципального района </w:t>
      </w:r>
      <w:r>
        <w:rPr>
          <w:b/>
          <w:bCs/>
          <w:sz w:val="28"/>
          <w:szCs w:val="28"/>
        </w:rPr>
        <w:t>на 2013 год и на плановый период 2014 и 2015 годов»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« 20 » ноября 2012 года                                                                    г. Мглин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Контрольно-счетной палаты Мглинского района на проект решения Мглинского районного Совета народных депутатов « О бюджете Мглинского муниципального района на 2013 и на плановый период 2014 и 2015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в соответствии со </w:t>
      </w:r>
      <w:r>
        <w:rPr>
          <w:color w:val="000000"/>
          <w:sz w:val="28"/>
          <w:szCs w:val="28"/>
        </w:rPr>
        <w:t>статьей 40</w:t>
      </w:r>
      <w:r>
        <w:rPr>
          <w:sz w:val="28"/>
          <w:szCs w:val="28"/>
        </w:rPr>
        <w:t xml:space="preserve"> Устава Мглинского района, «Порядком составления, рассмотрения и  утверждения бюджета Мглинского муниципального района, а также порядком представления, рассмотрения и утверждения годового отчета об исполнении бюджета Мглинского муниципального района и его внешней проверки», утвержденного решением Мглинского района от 22.10.2008г. № 195 (с учетом внесенных изменений), Положением «О Контрольно-счетной  палате  Мглинского района», утвержденного решением  Мглинского районного Совета народных депутатов от 26.10.2012г. № 4-44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юджета Мглинского муниципального района сформированы в соответствии с требованиями Бюджетного кодекса Российской Федерации, федерального закона от 06 октября 2003 года № 131 ФЗ «Об общих принципах организации местного самоуправления в Российской Федерации, действующего законодательства Брянской области и нормативно-правовых актов органов местного самоуправления Мгл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администрацией Мглинского муниципального района подготовлен в соответствии со ст.169 БК РФ (ч.4) на очередной финансовый год и на плановый период, представлен на рассмотрение в Мглинский районный Совет народных депутатов в срок определенный ст.185 БК РФ (не позднее 15 ноября текущего года). В Контрольно-счетную палату Мглинского района проект решения поступил 14 ноября 2012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а решения о бюджете выдержаны нормы БК РФ относительно предельного объема муниципального долга (ст.107 БК РФ) и предельного объема расходов на его обслуживание (ст.111 БК РФ), предельного размера дефицита бюджета (ст.92.1 БК РФ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роекта решения о бюджет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Основные характеристики проекта бюджета Мглинского муниципального района на 2013 год и на плановый период 2014 и 2015 годов  представлены в следующей таблиц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289"/>
        <w:gridCol w:w="1266"/>
        <w:gridCol w:w="986"/>
        <w:gridCol w:w="1266"/>
        <w:gridCol w:w="846"/>
        <w:gridCol w:w="1266"/>
        <w:gridCol w:w="846"/>
      </w:tblGrid>
      <w:tr>
        <w:trPr>
          <w:trHeight w:val="639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решения о бюджет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ка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63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7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16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0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178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0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16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0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013 год:</w:t>
      </w:r>
      <w:r>
        <w:rPr>
          <w:sz w:val="28"/>
          <w:szCs w:val="28"/>
        </w:rPr>
        <w:t xml:space="preserve"> Общий объем доходов проекта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 в 2013 году в сумме 249071,3 тыс.руб., что выше ожидаемой оценки поступлений в 2012 году на 21,3 тыс.руб., или на 0,01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редусмотрен в 2013 году в сумме 249901,3 тыс.руб., что ниже ожидаемой оценки 2012 года на 1882,1 тыс.руб., или  на 0,7%.</w:t>
      </w:r>
    </w:p>
    <w:p>
      <w:pPr>
        <w:pStyle w:val="Normal"/>
        <w:ind w:firstLine="851"/>
        <w:rPr/>
      </w:pPr>
      <w:r>
        <w:rPr>
          <w:b/>
          <w:sz w:val="28"/>
          <w:szCs w:val="28"/>
          <w:u w:val="single"/>
        </w:rPr>
        <w:t>2014 год:</w:t>
      </w:r>
      <w:r>
        <w:rPr>
          <w:sz w:val="28"/>
          <w:szCs w:val="28"/>
        </w:rPr>
        <w:t xml:space="preserve"> Общий объем доходов проекта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 в 2014 году в сумме 254716,8 тыс.руб., с ростом к прогнозируемому объему доходов на 2013 год на 5645,5 тыс.руб., или на 2,3%.</w:t>
      </w:r>
    </w:p>
    <w:p>
      <w:pPr>
        <w:pStyle w:val="Normal"/>
        <w:ind w:firstLine="851"/>
        <w:rPr/>
      </w:pPr>
      <w:r>
        <w:rPr>
          <w:sz w:val="28"/>
          <w:szCs w:val="28"/>
        </w:rPr>
        <w:t>Общий объем рас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 в 2014 году в сумме 254716,8 тыс.руб., с ростом к прогнозируемому объему расходов на 2013 год на 4815,5 тыс.руб., или на 1,9%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Бюджет на 2014 год сбалансирован по доходам и расходам.</w:t>
      </w:r>
    </w:p>
    <w:p>
      <w:pPr>
        <w:pStyle w:val="Normal"/>
        <w:ind w:firstLine="851"/>
        <w:rPr/>
      </w:pPr>
      <w:r>
        <w:rPr>
          <w:b/>
          <w:sz w:val="28"/>
          <w:szCs w:val="28"/>
          <w:u w:val="single"/>
        </w:rPr>
        <w:t>2015 год:</w:t>
      </w:r>
      <w:r>
        <w:rPr>
          <w:sz w:val="28"/>
          <w:szCs w:val="28"/>
        </w:rPr>
        <w:t xml:space="preserve"> Общий объем доходов проекта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 в 2015 году в сумме 265607,5 тыс.руб., с ростом к прогнозируемому объему доходов на 2014 год на 10890,7 тыс.руб., или на 4,3%.</w:t>
      </w:r>
    </w:p>
    <w:p>
      <w:pPr>
        <w:pStyle w:val="Normal"/>
        <w:ind w:firstLine="851"/>
        <w:rPr/>
      </w:pPr>
      <w:r>
        <w:rPr>
          <w:sz w:val="28"/>
          <w:szCs w:val="28"/>
        </w:rPr>
        <w:t>Общий объем рас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 в 2015 году в сумме 265607,5 тыс.руб., с ростом к прогнозируемому объему расходов на 2014 год на 10890,7 тыс.руб., или на 4,3%.</w:t>
      </w:r>
    </w:p>
    <w:p>
      <w:pPr>
        <w:pStyle w:val="Normal"/>
        <w:ind w:firstLine="851"/>
        <w:rPr/>
      </w:pPr>
      <w:r>
        <w:rPr>
          <w:sz w:val="28"/>
          <w:szCs w:val="28"/>
        </w:rPr>
        <w:t>Бюджет на 2015 год сбалансирован по доходам и расходам.</w:t>
      </w:r>
    </w:p>
    <w:p>
      <w:pPr>
        <w:pStyle w:val="Normal"/>
        <w:ind w:firstLine="851"/>
        <w:rPr/>
      </w:pPr>
      <w:r>
        <w:rPr>
          <w:sz w:val="28"/>
          <w:szCs w:val="28"/>
        </w:rPr>
        <w:t>В период 2013-2015 г.г. верхний предел муниципального внутреннего долга планируется в сумме 2050,3 тыс. 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текстовых статей проекта реш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ект решения Мглинского районного Совета народных депутатов «О бюджете Мглинского муниципального района на 2013 год и на плановый период 2014 и 2015 годов» включает 17 пунктов и 24 прило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екте решения установлены основные параметры бюджета Мглинского муниципального района и показатели в соответствии со статьей 184.1 Бюджетн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 Мглинского района на 2013 год и на плановый период 2014 и 2015 годов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юджетным кодексом Российской Федерации ( статьей 172) определено, что составление проекта бюджета основывается на прогнозе социально-экономического развития соответствующей территории и основных направлениях бюджетной и налоговой политик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 прогноза социально-экономического развития Мглинского района на 2013 год  и на период до 2015 года производилась по двум вариантам. Согласно сценарным условиям функционирования экономики за основу принят 2-ой вариант прогноз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атьи 173 Бюджетного кодекса Российской Федерации в пояснительной записке администрации Мглинского муниципального района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бюджета района на 2013 год и на плановый период 2014 и 2015 годов осуществлено с учетом  индексации отдельных статей расходов, к которым отнесены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фонда оплаты труда работников муниципальных учреждений Мглинского района с 1 октября 2012 года на 6,0%; с 1 октября 2013 года на 5,5%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рост расходных обязательств по оплате коммунальных услуг и средств связи с 1 января 2013 года на 5,5%.</w:t>
      </w:r>
      <w:r>
        <w:rPr>
          <w:sz w:val="28"/>
          <w:szCs w:val="28"/>
        </w:rPr>
        <w:t xml:space="preserve">     В целом макроэкономические условия разработки Прогноза социально-экономического развития  района на 2013 год и на плановый период 2014 и 2015 годов характеризуется  экономическим ростом, дальнейшим сокращением численности  безработных и ростом инвестиций в основной капи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ноз предусматривает 2013 году увеличение в целом  объема отгруженных товаров и его рост составит 7,1%, т.е. объем отгруженных товаров составит 455,0 млн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В 2014-2015 годах прогнозируется ежегодный рост объема отгруженных товаров соответственно 490 млн.рублей и 550 млн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12 году наблюдается рост инвестиционной активности. По оценке объем инвестиций в основной капитал увеличится до 381,5 млн.рублей ( в три раза к уровню 2011 года), в основном за счет инвестиционных вложений по отрасли «Сельское хозяйств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рольно-счетная палата отмечает, что при подготовке прогноза должным образом была обеспечена увязка прогнозных показателей с существующими целевыми параметрами Программы социально-экономического развит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и налоговая политика Мглинского муниципального района сформирована на основе приоритетов, определенных Президентом России в Бюджетном послании о бюджетной политике, а также основных направлений бюджетной и налоговой политике на 2013год и на плановый период 2014-2015 годов, разработанных Минфином Росси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Основным направлением  бюджетной  политики на 2013 год и среднесрочную перспективу будет являтьс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безусловное исполнение принятых социальных обязательств, реализация положений, предусмотренных Указом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ация долгосрочного стратегического и бюджетного планирования, дальнейшее внедрение программно-целевых принципов в деятельность органов местного самоуправле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современных механизмов предоставления гражданам муниципальных услуг, модернизация сети учреждений, оказывающих муниципальные услуги за счет бюджетных средств, обеспечение обратной связи с потребителями услуг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прозрачности и открытости бюджетной системы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переход с 2013 года к «программному бюджету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довательному снижению дефицит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ращиванию собственных доходов местного бюджета, в том числе неналоговых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основных направлений, по которым планируется осуществлять налоговую политику в среднесрочной перспективе, выделяются следующие: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налогового администрирова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олжение работы по поддержке хозяйствующих субъектов, осуществляющих инвестиционную деятельность на территории района и субъектов малого и среднего бизнеса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ение работы по легализации заработной платы, доведению ее до среднеотраслевого уровня, создание условий для роста общего объема фонда оплаты труда в районе с целью повышения объемов поступлений в бюджеты района налога на доходы физических лиц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тимизация местных налоговых льгот с учетом оценки их социальной и бюджетной эффективност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кращение недоимки по региональным и местным налогам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олжение практики взаимодействия с налогоплательщиками област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ая характеристика указанных направлений и их реализация в проекте бюджета района предоставлена в соответствующих разделах настоящего заключ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проекта бюджета Мглинского муниципального района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гнозирование налоговых и неналоговых доходов бюджета района осуществлялось в соответствии с нормами, установленными статьей 174.1 Бюджетного кодекса РФ, в условиях действующего законодательства о налогах и сборах и бюджетного законодательства на день внесения проекта решения о бюджете в представительный орган. При расчетах учитывались положения нормативно-правовых актов РФ, Брянской области и Мглинского района, предусматривающие изменения в законодательство о налогах и сборах, вступающие в действие с 01.01.2013г. и последующие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рмирование доходной части бюджета Мглинского муниципального района на 2013-2015 годы производилось на основе бюджетной стратегии на трехлетнюю перспективу с учетом основных направлений налоговой политики, прогноза социально-экономического развития района на трехлетний период, а также оценки поступлений доходов в бюджет в 2012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оходы бюджета Мглинского муниципального района в 2013 году прогнозируются в сумме 49935,5 тыс.руб. что на 3148,4 тыс.руб., или на 6,7 процента выше суммы ожидаемой оценки на 2012 год (46787,1 тыс.руб.), в 2014 году – 53496,6 тыс. руб.; в 2015 году – 57220,1 тыс.руб. Увеличение доходов в 2015 году по сравнению с 2012 годом составит 10433,0 тыс.руб., или 22,3 процент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 расчете доходов были учтены изменения налогового и бюджетного законодательства: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- налог взимаемый в связи с применением патентной системы налогообложения, в 100 процентном размере будет поступать в бюджет муниципального района;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норматива зачислений по единому сельскохозяйственному налогу для муниципального района с 35 процентов до 50 процентов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дексация нормативов платы за негативное воздействие на окружающую среду;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эффициента К2 по единому налогу на вмененный доход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менения налогового законодательства, учтенного при прогнозировании, доходы бюджета района в 2013 году относительно действующего законодательства увеличатся на 320,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зменение структуры доходов бюджета района на 2013-2015</w:t>
      </w:r>
      <w:r>
        <w:rPr/>
        <w:t xml:space="preserve"> годы приведено в таблице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1437"/>
        <w:gridCol w:w="1198"/>
        <w:gridCol w:w="1168"/>
        <w:gridCol w:w="1168"/>
        <w:gridCol w:w="1168"/>
      </w:tblGrid>
      <w:tr>
        <w:trPr/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к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rPr/>
            </w:pPr>
            <w:r>
              <w:rPr>
                <w:sz w:val="28"/>
                <w:szCs w:val="28"/>
              </w:rPr>
              <w:t xml:space="preserve">Налоговые и неналоговые доходы бюджета района (всего),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87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3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496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20,1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729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846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7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748,4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rPr/>
            </w:pPr>
            <w:r>
              <w:rPr>
                <w:sz w:val="28"/>
                <w:szCs w:val="28"/>
              </w:rPr>
              <w:t>Удельный вес налоговых доходов бюджета 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right"/>
              <w:rPr/>
            </w:pPr>
            <w:r>
              <w:rPr>
                <w:sz w:val="28"/>
                <w:szCs w:val="28"/>
              </w:rPr>
              <w:t>2 057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7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rPr/>
            </w:pPr>
            <w:r>
              <w:rPr>
                <w:sz w:val="28"/>
                <w:szCs w:val="28"/>
              </w:rPr>
              <w:t>Удельный вес неналоговых доходов  бюджета 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логовые и неналоговые доходы бюджета Мглинского муниципального района на 2013 год прогнозируются в сумме 49935,5 тыс. рублей, что на 3148,4 тыс. рублей или на 6,7 процентов выше ожидаемой оценки поступлений на 2012 год (46787,1 тыс. руб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логовые доходы бюджета района на 2013 год прогнозируются в сумме  47846,8 тыс. рублей, что на 3117,2 тыс. рублей или на 7,0% выше ожидаемой оценки поступлений на 2012 год (44729,6 тыс.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новную долю налоговых доходов на 2013 год, по-прежнему, будут составлять доходы от уплаты налога на доходы физических лиц – 75,9 процента (37931,7 тыс. рублей)</w:t>
      </w:r>
      <w:r>
        <w:rPr>
          <w:sz w:val="28"/>
        </w:rPr>
        <w:t xml:space="preserve"> в общем объеме налоговых и неналоговых доходов</w:t>
      </w:r>
      <w:r>
        <w:rPr>
          <w:sz w:val="28"/>
          <w:szCs w:val="28"/>
        </w:rPr>
        <w:t>, что позволяет ему оставаться основным источником формирования налоговых доходов бюджета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налоговые доходы бюджета района на 2013 год прогнозируются в сумме 2088,7 тыс. рублей, что на 31,2 тыс. рублей или на 1,5 процента выше ожидаемой оценки поступлений на 2012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од (2057,5 тыс.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новную долю неналоговых доходов на 2013 год будут составлять доходы от использования имущества, находящегося муниципальной собственности – 51,8 процентов (1082,5 тыс. рублей)</w:t>
      </w:r>
      <w:r>
        <w:rPr>
          <w:sz w:val="28"/>
        </w:rPr>
        <w:t xml:space="preserve"> в общем объеме неналоговых доходо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ссмотрим данные о прогнозируемых доходах бюджета Мглинского муниципального района в разрезе основных доходных источн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ЛОГОВЫЕ ДОХОДЫ БЮДЖЕТА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лог на доходы физических л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лог на доходы физических лиц занимает наибольший удельный вес в структуре собственных доходов - 75,9 процента. Прогнозируемый объем поступлений налога на доходы физических лиц в бюджет района на 2013 год-37931,7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чет  налога на доходы физических лиц произведен исходя из оценки поступления налога в 2012 году, скорректированной на темпы роста фонда оплаты труда 2013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Прогноз фонда оплаты труда на 2013 год предусмотрен в объеме 407010,0 тыс. рублей, темп роста фонда оплаты труда к оценке 2012 года составит 107,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плановом периоде доходы бюджета района по налогу на доходы физических лиц прогнозируются на 2014 год в сумме 40540,2 тыс. рублей, на 2015 год – в сумме 43803,1 тыс. рублей. Темпы роста налога к предыдущему году составляют 106,9 и 108,0 процента соответствен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оном Брянской области от 29.10.2010 года № 89-3 норматив отчислений в бюджеты муниципальных районов по данному налогу установлен 100 процентов от доходов, подлежащих зачислению в бюдж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снову расчета прогноза единого налога, взимаемого в связи с применением упрощенной системы налогообложения на 2013 год принималась оценка поступления налога на 2012 год, без учета поступлений налога, взимаемого в виде стоимости патента в связи с применением упрощенной системы налогообложения, которая проиндексирована на индекс потребительских цен-106,2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ступление данного налога в бюджет района на 2013 год прогнозируется в сумме 4500,0 тыс. рублей, что на 210,6 тыс. рублей или на 4,9 процента выше ожидаемой оценки поступлений на 2012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дельный вес данного налога в 2013 году в структуре собственных доходов бюджета района составит 9,1 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налог на вмененный доход для отдельных видов деятель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8"/>
          <w:szCs w:val="28"/>
        </w:rPr>
        <w:t>Расчет налога на 2013 год произведен на основании оценки поступления налога в 2012 году с применением индекса потребительских цен, а также прогнозируемый объем погашения задолженности 5 процентов от задолженности на 01.08.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упление данного налога в бюджет района на 2013 год прогнозируется в сумме 5015,9 тыс. рублей, что на 292,8 тыс. рублей или на 6,2% выше ожидаемой оценки поступлений н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дельный вес данного налога в 2013 году в структуре собственных доходов бюджета района составит 10,5 %.</w:t>
      </w:r>
    </w:p>
    <w:p>
      <w:pPr>
        <w:pStyle w:val="Normal"/>
        <w:tabs>
          <w:tab w:val="clear" w:pos="720"/>
          <w:tab w:val="left" w:pos="26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6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ентная система налогообложения</w:t>
      </w:r>
    </w:p>
    <w:p>
      <w:pPr>
        <w:pStyle w:val="Normal"/>
        <w:tabs>
          <w:tab w:val="clear" w:pos="720"/>
          <w:tab w:val="left" w:pos="26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ируемый объем поступлений в связи с применением патентной системы налогообложения на 2013 год составит 102,6 тыс.рублей.</w:t>
      </w:r>
    </w:p>
    <w:p>
      <w:pPr>
        <w:pStyle w:val="Normal"/>
        <w:tabs>
          <w:tab w:val="clear" w:pos="720"/>
          <w:tab w:val="left" w:pos="26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нову расчета прогноза налога принималась оценка поступления налога на 2012 год, с учетом дополнительного поступления патента в 2013 году, в связи с переходом налогоплательщиков с ЕНВД на патентную систему налогооблож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орматив зачисления в бюджет района данного налога установлен с 01.01.2013 г. в размере 5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гноз поступлений данного налога в бюджет района рассчитан на основании данных Комитета по сельскому хозяйству и продовольствию Брянской области. При прогнозе учтены поступления от погашения части недоимки по данному налогу по состоянию на 01.01.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гласно представленному расчету к проекту бюджета, поступление данного налога в бюджет района на 2013 год прогнозируется в сумме 40,8 тыс. рублей, что на 19,5 тыс. рублей или на 92,0 % выше ожидаемой оценки поступлений н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дельный вес данного налога в 2013 году в структуре собственных доходов бюджета района составит 0,0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гнозируемый объем поступлений государственной пошлины на 2013 год определен с учетом ее фактического поступления на 01.10.2012г., Прогноз на 2013 год производился исходя из принятой оценки 2012 года, скорректированной на прогнозируемый темп роста в размере 106,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счет прогноза на 2014-2015 годы сумма каждого предыдущего года проиндексирована с учетом индекса потребительских цен на 105,2 и 104,9 процентов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упление государственной пошлины в бюджет района на 2013 год прогнозируется в сумме 255,9 тыс. рублей, что на 14,9 тыс. рублей или на 106,2 % выше ожидаемой оценки поступлений на 2012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дельный вес государственной пошлины в структуре собственных доходов бюджета район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оставит 0,5 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 БЮДЖЕТА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орматив отчислений в 2012 году - 50 процентов (статья 62 БК РФ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гноз поступлений данного дохода в бюджет района рассчитан на основании данных Комитета по управлению муниципальным имуществом  Мглинского района. Расчет произведен с учетом фактически заключенных договоров аренды и ожидаемого погашения недоим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гласно представленному расчету, поступление данного дохода в бюджет района на 2013 год прогнозируется в сумме 987,5 тыс. рублей, что на 30,6 тыс. рублей или на 3,0 % ниже ожидаемой оценки поступлений на 2012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дельный вес в структуре собственных доходов бюджета района составит 2,0 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недвижимого имущества, находящегося в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гноз поступлений дохода в бюджет района рассчитан на основании данных Комитета по управлению муниципальным имуществом  Мглинского района. Расчет произведен с учетом фактически заключенных договоров аренды по состоянию на 01.11.2012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гласно представленному расчету, поступление данного дохода в бюджет района на 2013 год прогнозируется в сумме 95,0 тыс. рублей, что на 3,0 тыс. рублей или на 3,3 % выше ожидаемой оценки поступлений на 2012 год.</w:t>
      </w:r>
    </w:p>
    <w:p>
      <w:pPr>
        <w:pStyle w:val="Normal"/>
        <w:tabs>
          <w:tab w:val="clear" w:pos="720"/>
          <w:tab w:val="left" w:pos="949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дельный вес в структуре собственных доходов бюджета района составит 0,2 %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 район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татьей 61 Устава Мглинского района, установлено, что к собственным доходам бюджета района относится часть прибыли муниципальных унитарных предприятий , остающейся после уплаты налогов и сборов и осуществления иных обязательных платежей, в размерах, устанавливаемых нормативными правовыми актами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представленном проекте Решения (пункт 4) предлагается установить на 2013 год норматив перечисления части прибыли муниципальных унитарных предприятий района, остающейся после уплаты налогов и иных обязательных платежей в размере 5% чистой прибыл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Согласно данных, представленных Комитетом по управлению муниципальным имуществом Мглинского района поступление доходов в бюджет района на 2013 год  прогнозируется сумме 2,5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размера платы произведен с учетом индексации нормативов, предусмотренной проектом Федерального закона «О федеральном бюджете на 2013 год и на плановый период 2014 и 2015 годов», сведений главного администратора платежа (управление Росприроднадзора по Брянской области) о прогнозируемых суммах поступлений платы на планируем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рматив зачисления платы в бюджет района применен в соответствии с Бюджетным кодексом Российской Федерации в размере 40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тупление платы в бюджет района на 2013 год прогнозируется в сумме 263,9 тыс. рублей, что на 15,4 тыс. рублей или 6,2 % выше ожидаемой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ценки поступлений на 2012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дельный вес платы за негативное воздействие на окружающую среду в структуре собственных доходов бюджета района составит 0,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99CC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Норматив отчислений в 2013 году - 50 процентов (статья 62 БК РФ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гноз поступлений данного дохода в бюджет района рассчитан на основании данных Комитета по управлению муниципальным имуществом  Мглинск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ступление данного дохода в бюджет района на 2013 год прогнозируется в сумме 75,0 тыс. рублей, что на 2,0 тыс. рублей или на 2,7 % выше ожидаемой оценки поступлений на 2012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дельный вес в структуре собственных доходов бюджета района составит 0,2 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от денежных взысканий (штрафов) и иных сумм в возмещение ущер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гнозируемых поступлений штрафных санкций на 2013 год рассчитан исходя из фактического поступления штрафов в бюджет муниципального района по состоянию на 01.10.2012г., оценки 2012 года, и индекса роста потребительских цен 106,2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упление штрафных санкций в бюджет района на 2013 год прогнозируется в сумме 664,8 тыс. рублей, что на 38,8 тыс. рублей или на 6,2% выше ожидаемой оценки поступлений н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дельный вес в структуре собственных доходов бюджета района составит 1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left="0" w:firstLine="710"/>
        <w:jc w:val="both"/>
        <w:rPr/>
      </w:pPr>
      <w:r>
        <w:rPr>
          <w:sz w:val="28"/>
          <w:szCs w:val="28"/>
        </w:rPr>
        <w:t>При планировании бюджета района на 2013-2015 годы учтены объемы безвозмездных поступлений, предусмотренные проектом областного закона «Об областном бюджете на 2013 год и на плановый период 2014 и 2015 годов» и иные межбюджетные трансферты, переданные муниципальному району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Общий объем безвозмездных поступлений в 2013-2015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2013 год – 199 135,8 тыс. рублей;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2014 год – 201 220,2 тыс. рублей;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2015 год – 208 387,4 тыс. рублей.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/>
        <w:t>Перечень и объемы субвенций из областного бюджета на 2013-2015годы</w:t>
      </w:r>
    </w:p>
    <w:tbl>
      <w:tblPr>
        <w:tblW w:w="51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53"/>
        <w:gridCol w:w="1584"/>
        <w:gridCol w:w="1547"/>
        <w:gridCol w:w="1568"/>
      </w:tblGrid>
      <w:tr>
        <w:trPr>
          <w:tblHeader w:val="true"/>
          <w:trHeight w:val="510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,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 год,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год,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для предоставления субвенций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3</w:t>
            </w:r>
          </w:p>
        </w:tc>
      </w:tr>
      <w:tr>
        <w:trPr>
          <w:trHeight w:val="765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</w:tr>
      <w:tr>
        <w:trPr>
          <w:trHeight w:val="765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бюджетам   муниципальных районов на   выплату ежемесячного денежного вознаграждения за классное руководств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1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1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1,7</w:t>
            </w:r>
          </w:p>
        </w:tc>
      </w:tr>
      <w:tr>
        <w:trPr>
          <w:trHeight w:val="765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финансовое обеспечение государственных полномочий Брянской области в сфере осуществления деятельности по профилактике безнадзорности и правонарушений несовершеннолетних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5</w:t>
            </w:r>
          </w:p>
        </w:tc>
      </w:tr>
      <w:tr>
        <w:trPr>
          <w:trHeight w:val="765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финансовое осуществление отдельных полномочий органов государственной власти Брянской области по расчету и предоставлению дотаций поселениям на выравнивание уровня бюджетной обеспеченности за счет средств областного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6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8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96,0</w:t>
            </w:r>
          </w:p>
        </w:tc>
      </w:tr>
      <w:tr>
        <w:trPr>
          <w:trHeight w:val="765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для предоставления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м в сельской местности или поселках городского типа на территории Брянской обла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</w:tr>
      <w:tr>
        <w:trPr>
          <w:trHeight w:val="765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сбалансированности бюджетов посел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47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62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26,0</w:t>
            </w:r>
          </w:p>
        </w:tc>
      </w:tr>
      <w:tr>
        <w:trPr>
          <w:trHeight w:val="765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 и городских округов для осуществления отдельных государственных полномочий Брянской области  по организации и осуществления деятельности по опеке и (попечительству) в отношении несовершеннолетни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0</w:t>
            </w:r>
          </w:p>
        </w:tc>
      </w:tr>
      <w:tr>
        <w:trPr>
          <w:trHeight w:val="765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 и городских округов по возмещению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финансируемых из местных бюджетов, работающим и проживающим в сельской местности или поселках городского типа на территории Брянской обла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9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9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9,2</w:t>
            </w:r>
          </w:p>
        </w:tc>
      </w:tr>
      <w:tr>
        <w:trPr>
          <w:trHeight w:val="765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для осуществления отдельных государственных полномочий Брянской области  по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2</w:t>
            </w:r>
          </w:p>
        </w:tc>
      </w:tr>
      <w:tr>
        <w:trPr>
          <w:trHeight w:val="765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финансовое обеспечение государственных полномочий Брянской области в области охраны тру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5</w:t>
            </w:r>
          </w:p>
        </w:tc>
      </w:tr>
      <w:tr>
        <w:trPr>
          <w:trHeight w:val="765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финансовое обеспечение государственных полномочий Брянской области на обеспечение сохранности жилых помещений, закрепленных за детьми сиротами и детьми, оставшимися без попечения родит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765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субвенций бюджетам городских поселений для осуществления отдельных государственных полномочий по определению перечня должностных лиц органом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65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для предоставления субсидий поселениям на ремонт и содержание автомобильных дорог общего пользования местного значения посел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6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3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99,1</w:t>
            </w:r>
          </w:p>
        </w:tc>
      </w:tr>
      <w:tr>
        <w:trPr>
          <w:trHeight w:val="765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3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3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3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содержание и проезд ребенка, переданного на воспитание в семью опекуна(попечителя), приемную семью, а также вознаграждение приемным родителям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8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3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3,9</w:t>
            </w:r>
          </w:p>
        </w:tc>
      </w:tr>
      <w:tr>
        <w:trPr>
          <w:trHeight w:val="2502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</w:tr>
      <w:tr>
        <w:trPr>
          <w:trHeight w:val="765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по финансированию общеобразовательных  учреждений в части обеспечения реализации основных общеобразовательных програм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086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79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900,2</w:t>
            </w:r>
          </w:p>
        </w:tc>
      </w:tr>
      <w:tr>
        <w:trPr>
          <w:trHeight w:val="465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57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 830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 179,2</w:t>
            </w:r>
          </w:p>
        </w:tc>
      </w:tr>
    </w:tbl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12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иных межбюджетных трансфертов</w:t>
        <w:br/>
        <w:t>из бюджетов поселений на 2013-2015 годы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1625"/>
        <w:gridCol w:w="1689"/>
        <w:gridCol w:w="1426"/>
      </w:tblGrid>
      <w:tr>
        <w:trPr>
          <w:tblHeader w:val="true"/>
          <w:trHeight w:val="471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471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40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71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71,8</w:t>
            </w:r>
          </w:p>
        </w:tc>
      </w:tr>
      <w:tr>
        <w:trPr>
          <w:trHeight w:val="471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               библиоте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2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20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20,3</w:t>
            </w:r>
          </w:p>
        </w:tc>
      </w:tr>
      <w:tr>
        <w:trPr>
          <w:trHeight w:val="471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на оказание мер социальной поддержки по оплате жилья и коммунальных услуг отдельным категориям граждан работающим в сельской местности или поселках городского типа на территории Брянской области  в  связи  с  передачей  полномочий  по культур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</w:tr>
      <w:tr>
        <w:trPr>
          <w:trHeight w:val="471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аппарата управления отдела культу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</w:tr>
      <w:tr>
        <w:trPr>
          <w:trHeight w:val="471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централизованной бухгалтерии отдела культу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</w:tc>
      </w:tr>
      <w:tr>
        <w:trPr>
          <w:trHeight w:val="471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мероприятий в сфере рационального использования земель, правил землепользования и застрой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471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 бюджету муниципального района на осуществление передаваемых полномочий по внешнему финансовому муниципальному контрол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71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88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20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20,2</w:t>
            </w:r>
          </w:p>
        </w:tc>
      </w:tr>
    </w:tbl>
    <w:p>
      <w:pPr>
        <w:pStyle w:val="Heading1"/>
        <w:ind w:firstLine="709"/>
        <w:rPr>
          <w:color w:val="FF0000"/>
          <w:kern w:val="2"/>
          <w:szCs w:val="28"/>
        </w:rPr>
      </w:pPr>
      <w:r>
        <w:rPr>
          <w:color w:val="FF0000"/>
          <w:kern w:val="2"/>
          <w:szCs w:val="28"/>
        </w:rPr>
      </w:r>
    </w:p>
    <w:p>
      <w:pPr>
        <w:pStyle w:val="Normal"/>
        <w:rPr>
          <w:color w:val="FF0000"/>
          <w:kern w:val="2"/>
          <w:szCs w:val="28"/>
        </w:rPr>
      </w:pPr>
      <w:r>
        <w:rPr>
          <w:color w:val="FF0000"/>
          <w:kern w:val="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Ы ПРОЕКТА БЮДЖЕТА МГЛИНСКОГО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Расходы бюджета Мглинского муниципального района на 2013 год планируются в объеме 249901,3 тыс. рублей, что на 23,5 процентов выше первоначального утвержденного плана на 2012 год (202407,0 тыс. рублей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Расходы бюджета района в 2014 году планируются в объеме 254716,8 тыс. рублей,  в 2015 году – 265607,5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ри этом в 2014 году по сравнению с предыдущим годом расходы увеличатся на 4815,5 тыс. рублей, или на 1,9 процента, в 2015 году – увеличатся на 10890,7 тыс. рублей, или на 4,3 процент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оответствии с требованиями статьи 184.1 Бюджетного кодекса Российской Федерации в проекте бюджета Мглинского муниципального района установлены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1. Общий объем бюджетных ассигнований на исполнение публичных нормативных обязательств на 2013 год в сумме  8 920,6 тыс. рублей, что составляет 3,6 процентов от общего объема расходов, в том 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238,3 тыс. рублей – единовременные пособия при всех формах устройства детей, лишенных родительского попечения, в семью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3701,5 тыс. рублей – выплата денежных средств на содержание и проезд ребенка опекуну (попечителю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1736,4 тыс. рублей – доплаты к пенсиям муниципальных служащи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588,0 тыс.рублей – 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2529,2 тыс. рублей – компенсация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финансовое обеспечение которых осуществляется из местных бюджетов, работающим и проживающим в сельской местности или поселках городского типа на территории Брянской области;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127,2 тыс. рублей - </w:t>
      </w:r>
      <w:r>
        <w:rPr>
          <w:sz w:val="28"/>
          <w:szCs w:val="28"/>
        </w:rPr>
        <w:t xml:space="preserve">оплата  жилья и  коммунальных услуг  отдельным категориям граждан,  работающих  в сельской  местности  или  поселках городского  типа </w:t>
      </w:r>
      <w:r>
        <w:rPr>
          <w:color w:val="000000"/>
          <w:sz w:val="28"/>
          <w:szCs w:val="28"/>
        </w:rPr>
        <w:t xml:space="preserve">на территории Брянской области.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. Объем условно утвержденных расходов на 2014 год в сумме 6531,2 тыс. рублей, на  2015 год – в сумме 13979,3 тыс. рублей . Частью 3 статьи 184.1 Бюджетного кодекса Российской Федерации определено, что общий объем условно утвержденных расходов в случае утверждения бюджета на очередной финансовый год и на плановый период на первый год планового периода устанавливается в объем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менее 2,5 % общего объема расходов бюджета, на второй год планового периода - в объеме не менее 5,0 % общего объема расходов бюджета. Объем условно утвержденных расходов в расходах бюджета района на 2014, 2015 годы соответствует по уровню требованиям, определенным Бюджетным кодексом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Резервный фонд установлен  в размере  1800,0 тыс. рублей,  или 0,7 процента  общего объема расходов бюджета района на 2013 год, что соответствует требованиям статьи 81 Бюджетного кодекса Российской Федерации (не может превышать 3% общего объема расходо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Структура расходов проекта бюджета Мглинского муниципального района на 2013 год и на плановый период 2014 и 2015 годов по разделам классификации расходов бюджета Российской Федерации представлена в следующей таблице.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80"/>
        <w:gridCol w:w="1080"/>
        <w:gridCol w:w="1151"/>
        <w:gridCol w:w="1151"/>
        <w:gridCol w:w="795"/>
        <w:gridCol w:w="863"/>
        <w:gridCol w:w="720"/>
        <w:gridCol w:w="7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первоначальный план))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оект бюджет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пы роста (снижения),%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3 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3 г. к 2012г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4г. к 2013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5 г.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5г.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21,4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47,3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17,4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17,4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6,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8,8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2,5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4,3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циональная безопасность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 правоохранительная деятельность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1,4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2,7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2,7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2,7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9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20,8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46,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56,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82,6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60,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40,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10,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храна окружающей среды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871,7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000,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8392,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5337,8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27,7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785,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66,6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66,6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84,3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102,4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799,5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44,7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2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4,7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70,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70,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70,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14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1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 трансферты общего характера бюджетам субъектов РФ и муниципальных образова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59,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09,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47,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722,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,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,4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4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,6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словно-утвержденные расходы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31,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979,3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90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71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60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,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нализ структуры расходов проекта бюджета Мглинского муниципального района на 2013 год и на плановый период 2014 и 2015 годов показывает, что наибольший удельный вес в общей сумме расходов приходится на образование: 2013 год – 60,8 процентов; 2014 год – 58,3 процентов; 2015 год – 54,7 процентов. </w:t>
      </w:r>
    </w:p>
    <w:p>
      <w:pPr>
        <w:pStyle w:val="TextBodyIndent"/>
        <w:spacing w:lineRule="atLeast" w:line="240" w:before="0" w:after="0"/>
        <w:ind w:left="0" w:firstLine="710"/>
        <w:jc w:val="both"/>
        <w:rPr/>
      </w:pPr>
      <w:r>
        <w:rPr>
          <w:sz w:val="28"/>
          <w:szCs w:val="28"/>
        </w:rPr>
        <w:t>В структуре расходов бюджета района на раздел 14 – « Межбюджетные трансферты» бюджетам поселений в 2013 году приходится 25 609,0 тыс.    рублей или 10,2% от общего объема расходов, в том числе: дотации на выравнивание бюджетной обеспеченности – 8 462,0 тыс. рублей; дотации на поддержку мер по обеспечению сбалансированности бюджетов – 17 147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венции бюджетам 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, в установленном порядке запланированы в объеме 6 438,7 тыс. рублей, в том числе:</w:t>
      </w:r>
    </w:p>
    <w:p>
      <w:pPr>
        <w:pStyle w:val="TextBodyIndent"/>
        <w:numPr>
          <w:ilvl w:val="0"/>
          <w:numId w:val="2"/>
        </w:numPr>
        <w:spacing w:lineRule="atLeast" w:line="240" w:before="0" w:after="0"/>
        <w:ind w:left="1440" w:hanging="360"/>
        <w:jc w:val="both"/>
        <w:rPr/>
      </w:pPr>
      <w:r>
        <w:rPr>
          <w:sz w:val="28"/>
          <w:szCs w:val="28"/>
        </w:rPr>
        <w:t xml:space="preserve">субвенции бюджетам  поселений  на  осуществление отдельных государственных  полномочий  по  первичному  воинскому  учету на  территориях, где отсутствуют  военные  комиссариаты   – </w:t>
      </w:r>
    </w:p>
    <w:p>
      <w:pPr>
        <w:pStyle w:val="TextBodyIndent"/>
        <w:spacing w:lineRule="atLeast" w:line="240" w:before="0" w:after="0"/>
        <w:ind w:left="1440" w:hanging="0"/>
        <w:jc w:val="both"/>
        <w:rPr/>
      </w:pPr>
      <w:r>
        <w:rPr>
          <w:sz w:val="28"/>
          <w:szCs w:val="28"/>
        </w:rPr>
        <w:t>848,8 тыс. рублей;</w:t>
      </w:r>
    </w:p>
    <w:p>
      <w:pPr>
        <w:pStyle w:val="TextBodyIndent"/>
        <w:numPr>
          <w:ilvl w:val="0"/>
          <w:numId w:val="2"/>
        </w:numPr>
        <w:spacing w:lineRule="atLeast" w:line="240" w:before="0" w:after="0"/>
        <w:ind w:left="1440" w:hanging="360"/>
        <w:jc w:val="both"/>
        <w:rPr/>
      </w:pPr>
      <w:r>
        <w:rPr>
          <w:sz w:val="28"/>
          <w:szCs w:val="28"/>
        </w:rPr>
        <w:t>субвенции бюджетам поселений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 – 127,2 тыс. рублей;</w:t>
      </w:r>
    </w:p>
    <w:p>
      <w:pPr>
        <w:pStyle w:val="Normal"/>
        <w:widowControl/>
        <w:numPr>
          <w:ilvl w:val="0"/>
          <w:numId w:val="2"/>
        </w:numPr>
        <w:autoSpaceDE w:val="true"/>
        <w:ind w:left="1440" w:hanging="360"/>
        <w:jc w:val="both"/>
        <w:rPr/>
      </w:pPr>
      <w:r>
        <w:rPr>
          <w:sz w:val="28"/>
          <w:szCs w:val="28"/>
        </w:rPr>
        <w:t>субвенции бюджетам городских поселений для осуществления отдельных государственных полномочий по определению перечня должностных лиц органом местного самоуправления, уполномоченных составлять протоколы об административных правонарушениях – 0,2 тыс. рублей;</w:t>
      </w:r>
    </w:p>
    <w:p>
      <w:pPr>
        <w:pStyle w:val="Normal"/>
        <w:widowControl/>
        <w:numPr>
          <w:ilvl w:val="0"/>
          <w:numId w:val="2"/>
        </w:numPr>
        <w:autoSpaceDE w:val="true"/>
        <w:ind w:left="1440" w:hanging="360"/>
        <w:jc w:val="both"/>
        <w:rPr/>
      </w:pPr>
      <w:r>
        <w:rPr>
          <w:sz w:val="28"/>
          <w:szCs w:val="28"/>
        </w:rPr>
        <w:t>субвенции бюджетам поселений на ремонт и содержание автомобильных дорог общего пользования местного значения поселений – 5 462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на 2013 – 2015 годы сформированы в рамках норм Бюджетного кодекса Российской Федерации, Федерального Закона от 6 октября 2003 года  № 131-ФЗ «Об общих принципах организации местного самоуправления в Российской Федерации», Послания Президента Российской Федерации Федеральному Собранию Российской Федерации, проекта закона Брянской области «О внесении изменений в Закон Брянской области «О межбюджетных отношениях в Брянской области», законов Брянской области о наделении органов местного самоуправления отдельными государственными полномочиями.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и в текущем году, в бюджете района на 2013 – 2015 годы                предусматриваются расходы на выдачу бюджетных кредитов бюджетам поселений на покрытие временных кассовых разрывов по 800,0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8"/>
          <w:szCs w:val="28"/>
        </w:rPr>
        <w:t>Рассмотрим данные о планируемых расходах бюджета района в разрезе разделов и подразделов классификации расходов бюджетов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Бюджетные ассигнования по разделу 0100 «Общегосударственные вопросы» </w:t>
      </w:r>
      <w:r>
        <w:rPr>
          <w:sz w:val="28"/>
          <w:szCs w:val="28"/>
        </w:rPr>
        <w:t xml:space="preserve">на 2013 год планируются в объеме 20047,4 тыс. рублей, что выше ожидаемой оценки поступлений на 2012 год  на  2525,9 тыс. рублей, или на 14,4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указанных расходов в общем объеме расходов бюджета района составит 8,0 процента, или на 0,7% ниже, чем в 2012 году (8,7 %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юджетные ассигн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разделу 0103 </w:t>
      </w:r>
      <w:r>
        <w:rPr>
          <w:i/>
          <w:sz w:val="28"/>
          <w:szCs w:val="28"/>
        </w:rPr>
        <w:t>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sz w:val="28"/>
          <w:szCs w:val="28"/>
        </w:rPr>
        <w:t xml:space="preserve"> планируются на обеспечение деятельности Мглинского  районного Совета народных депутатов в объеме 1462,5 тыс. рублей, </w:t>
      </w:r>
      <w:r>
        <w:rPr>
          <w:color w:val="000000"/>
          <w:sz w:val="28"/>
          <w:szCs w:val="28"/>
        </w:rPr>
        <w:t>что выше утвержденного объема на 2012 год на 812,5 тыс. рублей, или на 125%, в связи с переводом Главы района, председателя районного Совета народных  на платную осн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юджетные ассигн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разделу 0104 </w:t>
      </w:r>
      <w:r>
        <w:rPr>
          <w:i/>
          <w:sz w:val="28"/>
          <w:szCs w:val="28"/>
        </w:rPr>
        <w:t>«Функционирование Правительства Российской Федерации, высших исполнительных органов государственной власти субъектов  Российской Федерации, местных администраций»</w:t>
      </w:r>
      <w:r>
        <w:rPr>
          <w:sz w:val="28"/>
          <w:szCs w:val="28"/>
        </w:rPr>
        <w:t xml:space="preserve"> планируются на содержание администрации Мглинского муниципального района в объеме 11305,4 тыс. рублей, </w:t>
      </w:r>
      <w:r>
        <w:rPr>
          <w:color w:val="000000"/>
          <w:sz w:val="28"/>
          <w:szCs w:val="28"/>
        </w:rPr>
        <w:t>что выше утвержденного объема на 2012 год на 965 тыс. рублей, или на 9,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юджетные ассигн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разделу 0106 </w:t>
      </w:r>
      <w:r>
        <w:rPr>
          <w:i/>
          <w:sz w:val="28"/>
          <w:szCs w:val="28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8"/>
          <w:szCs w:val="28"/>
        </w:rPr>
        <w:t xml:space="preserve"> планируются на обеспечение деятельности финансового управления администрации Мглинского муниципального района, Контрольно-счетной палаты Мглинского района  в объеме 3706,7 тыс. рублей</w:t>
      </w:r>
      <w:r>
        <w:rPr>
          <w:color w:val="000000"/>
          <w:sz w:val="28"/>
          <w:szCs w:val="28"/>
        </w:rPr>
        <w:t>. Бюджетные ассигнования по данному подразделу планируются выше утвержденного объема на 2012 год  на 485,4 тыс. рублей, или на 15,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юджетные ассигн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разделу 0113 </w:t>
      </w:r>
      <w:r>
        <w:rPr>
          <w:i/>
          <w:sz w:val="28"/>
          <w:szCs w:val="28"/>
        </w:rPr>
        <w:t>«Другие общегосударственные вопросы»</w:t>
      </w:r>
      <w:r>
        <w:rPr>
          <w:sz w:val="28"/>
          <w:szCs w:val="28"/>
        </w:rPr>
        <w:t xml:space="preserve"> планируются в объеме 1772,7 тыс. рублей, в том числе 500,00 тыс.рублей на оценку недвижимости, признание прав и регулирование отношений по муниципальной соб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ходы, осуществляемые за счет субвенций из областного бюджета, предусмотрены в сумме 247,0 тыс. рублей (на организацию деятельности административных комисс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Бюджетные ассигнования по разделу 0200 «Национальная оборона» </w:t>
      </w:r>
      <w:r>
        <w:rPr>
          <w:sz w:val="28"/>
          <w:szCs w:val="28"/>
        </w:rPr>
        <w:t>планируются в объеме 848,8 тыс. рублей. Доля указанных расходов в общем объеме расходов бюджета района в 2013 году составит 0,3 процента, в 2014 году - 0,3 процента, в 2015 году - 0,3 процента. Расходы бюджета района по разделу «Национальная оборона» в соответствии с ведомственной структурой расходов  бюджета Мглинского муниципального района на 2013 год и на плановый период 2014 и 2015 годов  будет осуществлять  главный распорядитель средств бюджета района – финансовой отдел администрации Мглинск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Бюджетные ассигнования по подразделу 0203 </w:t>
      </w:r>
      <w:r>
        <w:rPr>
          <w:i/>
          <w:sz w:val="28"/>
          <w:szCs w:val="28"/>
        </w:rPr>
        <w:t>«Мобилизационная и вневойсковая  подготовка»</w:t>
      </w:r>
      <w:r>
        <w:rPr>
          <w:sz w:val="28"/>
          <w:szCs w:val="28"/>
        </w:rPr>
        <w:t xml:space="preserve"> предусматриваются на предоставление субвенций  городским и сельским поселениям на осуществление 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Бюджетные ассигнования по разделу 0300 «Национальная безопасность и правоохранительная деятельность» </w:t>
      </w:r>
      <w:r>
        <w:rPr>
          <w:sz w:val="28"/>
          <w:szCs w:val="28"/>
        </w:rPr>
        <w:t>планируются в объеме 1202,7 тыс. рублей, что выше первоначально утвержденного плана  на 2012 год  на  711,4 тыс. рублей, или на 61,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ля указанных расходов в общем объеме расходов бюджета района составит 0,5 %, что на 0,1% выше, чем в 2012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сходы по разделу «Национальная безопасность и правоохранительная деятельность» в соответствии с ведомственной структурой расходов бюджета Мглинского муниципального района на 2013 год будет </w:t>
      </w:r>
      <w:r>
        <w:rPr>
          <w:color w:val="000000"/>
          <w:sz w:val="28"/>
          <w:szCs w:val="28"/>
        </w:rPr>
        <w:t xml:space="preserve">осуществлять главный распорядитель средств бюджета администрация Мглинского  район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Бюджетные ассигнов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подразделу 0302 </w:t>
      </w:r>
      <w:r>
        <w:rPr>
          <w:i/>
          <w:color w:val="000000"/>
          <w:sz w:val="28"/>
          <w:szCs w:val="28"/>
        </w:rPr>
        <w:t xml:space="preserve">«Органы внутренних дел» </w:t>
      </w:r>
      <w:r>
        <w:rPr>
          <w:color w:val="000000"/>
          <w:sz w:val="28"/>
          <w:szCs w:val="28"/>
        </w:rPr>
        <w:t xml:space="preserve">планируются в объеме 105,0 тыс. рублей - на реализацию ДРЦП «Совершенствование  системы профилактики правонарушений и усиление борьбы с преступностью в Мглинском районе» на 2013-2015гг». 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Бюджетные ассигнов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подразделу 0309 </w:t>
      </w:r>
      <w:r>
        <w:rPr>
          <w:i/>
          <w:color w:val="000000"/>
          <w:sz w:val="28"/>
          <w:szCs w:val="28"/>
        </w:rPr>
        <w:t>«Защита населения и территории от чрезвычайных ситуаций природного и техногенного характера, гражданская оборона»</w:t>
      </w:r>
      <w:r>
        <w:rPr>
          <w:color w:val="000000"/>
          <w:sz w:val="28"/>
          <w:szCs w:val="28"/>
        </w:rPr>
        <w:t xml:space="preserve"> планируются в объеме 1097,70 тыс. рублей, что выше утвержденного объема на 2012 год  на 569,3 тыс. рублей, или на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7,7%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 xml:space="preserve">Бюджетные ассигнования по разделу 0400 «Национальная экономика» </w:t>
      </w:r>
      <w:r>
        <w:rPr>
          <w:color w:val="000000"/>
          <w:sz w:val="28"/>
          <w:szCs w:val="28"/>
        </w:rPr>
        <w:t xml:space="preserve">планируются в объеме 7146,0 тыс. рублей, что выше </w:t>
      </w:r>
      <w:r>
        <w:rPr>
          <w:sz w:val="28"/>
          <w:szCs w:val="28"/>
        </w:rPr>
        <w:t xml:space="preserve">первоначально утвержденного плана на </w:t>
      </w:r>
      <w:r>
        <w:rPr>
          <w:color w:val="000000"/>
          <w:sz w:val="28"/>
          <w:szCs w:val="28"/>
        </w:rPr>
        <w:t>2012 год на 525,2 тыс. рублей, или на 7,9%.</w:t>
      </w:r>
    </w:p>
    <w:p>
      <w:pPr>
        <w:pStyle w:val="Normal"/>
        <w:jc w:val="both"/>
        <w:rPr/>
      </w:pPr>
      <w:r>
        <w:rPr>
          <w:color w:val="FF00FF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Доля указанных расходов в общем объеме расходов бюджета района составит 3,0%, что на 0,3 % ниже, чем в 2012 году (3,3 %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Бюджетные ассигнования по подразделу 0405 </w:t>
      </w:r>
      <w:r>
        <w:rPr>
          <w:i/>
          <w:color w:val="000000"/>
          <w:sz w:val="28"/>
          <w:szCs w:val="28"/>
        </w:rPr>
        <w:t>«Сельское хозяйство и рыболовство»</w:t>
      </w:r>
      <w:r>
        <w:rPr>
          <w:color w:val="000000"/>
          <w:sz w:val="28"/>
          <w:szCs w:val="28"/>
        </w:rPr>
        <w:t xml:space="preserve"> планируются в объеме 1500,0 тыс. рублей на реализацию ДРЦП «Социальное развитие села» (2012-2015год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юджетные ассигнования по подразделу 0409 </w:t>
      </w:r>
      <w:r>
        <w:rPr>
          <w:i/>
          <w:sz w:val="28"/>
          <w:szCs w:val="28"/>
        </w:rPr>
        <w:t>«Дорожное хозяйство (дорожные фонды)»</w:t>
      </w:r>
      <w:r>
        <w:rPr>
          <w:sz w:val="28"/>
          <w:szCs w:val="28"/>
        </w:rPr>
        <w:t xml:space="preserve"> планируются в объеме 5462,5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5462,5 тыс.рублей – на ремонт и содержание автомобильных дорог общего пользования местного значения поселе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Бюджетные ассигнования по подразделу 0412 </w:t>
      </w:r>
      <w:r>
        <w:rPr>
          <w:i/>
          <w:color w:val="000000"/>
          <w:sz w:val="28"/>
          <w:szCs w:val="28"/>
        </w:rPr>
        <w:t>«Другие вопросы в области национальной экономики»</w:t>
      </w:r>
      <w:r>
        <w:rPr>
          <w:color w:val="000000"/>
          <w:sz w:val="28"/>
          <w:szCs w:val="28"/>
        </w:rPr>
        <w:t xml:space="preserve"> планируются в объеме 183,5 тыс. рублей на осуществление отдельных государственных полномочий Брянской области в области охраны тру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FF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 xml:space="preserve">Бюджетные ассигнования по разделу 0500 «Жилищно-коммунальное хозяйство»  </w:t>
      </w:r>
      <w:r>
        <w:rPr>
          <w:color w:val="000000"/>
          <w:sz w:val="28"/>
          <w:szCs w:val="28"/>
        </w:rPr>
        <w:t>планируются в объеме 3160,0 тыс. рублей, что выше первоначального утвержденного плана  на 2012 год на 2360,0 тыс. рублей (план 800 тыс.рублей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Доля указанных расходов в общем объеме расходов бюджета района составит 1,3 %, что на 0,9% выше, чем в 2012 году (0,4 %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Расходы по разделу «Жилищно-коммунальное хозяйство» в соответствии с ведомственной структурой расходов бюджета Мглинского муниципального района на 2013 год будет осуществлять главный распорядитель бюджетных средств - администрация Мглин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Бюджетные ассигнования по подразделу 0501 «Жилищное хозяйство» планируются в объеме 1600,0 тыс.рублей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осуществление ДРЦП «Социальное развитие села»(2012-2015 годы)-1500,0 тыс.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на осуществление ДРЦП «Развитие малоэтажного строительства на территории Мглинского района (2011-2015 годы)»-100,0 тыс.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Бюджетные ассигнования по подразделу 0502 </w:t>
      </w:r>
      <w:r>
        <w:rPr>
          <w:i/>
          <w:color w:val="000000"/>
          <w:sz w:val="28"/>
          <w:szCs w:val="28"/>
        </w:rPr>
        <w:t xml:space="preserve">«Коммунальное хозяйство» </w:t>
      </w:r>
      <w:r>
        <w:rPr>
          <w:color w:val="000000"/>
          <w:sz w:val="28"/>
          <w:szCs w:val="28"/>
        </w:rPr>
        <w:t>планируются  в объеме 1500,0 тыс.рублей 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на осуществление ДРЦП «Социальное развитие села» (2012-2015 годы) -500 тыс.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осуществление ДРЦП «Модернизация объектов коммунальной инфраструктуры» (2011-2015 годы) -800,0 тыс.рублей 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на осуществление ДРЦИП «Реконструкция, модернизация  и развитие систем водоснабжения г.Мглина и Мглинского района» (2013-2015 годы) - 200,0 тыс.рублей 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Бюджетные ассигнования по подразделу 0503 </w:t>
      </w:r>
      <w:r>
        <w:rPr>
          <w:i/>
          <w:color w:val="000000"/>
          <w:sz w:val="28"/>
          <w:szCs w:val="28"/>
        </w:rPr>
        <w:t>«Благоустройство» планируются в объеме 60,0 тыс.рублей. на осуществление ДРЦП «Повышение безопасности дорожного движения в Мглинском районе»  (2013-2017 год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у 0700 «Образование» </w:t>
      </w:r>
      <w:r>
        <w:rPr>
          <w:sz w:val="28"/>
          <w:szCs w:val="28"/>
        </w:rPr>
        <w:t>планируются в объеме 152000,0 тыс. рублей, что выше первоначального утвержденного плана  на 2012 год на 29128,3 тыс. рублей, или на 23,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указанных расходов в общем объеме расходов бюджета района составит 60,8%, что на 0,1 % выше, чем в 2012 году (60,7 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Бюджетные ассигнования по подразделу 0701 </w:t>
      </w:r>
      <w:r>
        <w:rPr>
          <w:i/>
          <w:sz w:val="28"/>
          <w:szCs w:val="28"/>
        </w:rPr>
        <w:t>«Дошкольное образование»</w:t>
      </w:r>
      <w:r>
        <w:rPr>
          <w:sz w:val="28"/>
          <w:szCs w:val="28"/>
        </w:rPr>
        <w:t xml:space="preserve"> планируются в объеме 15966,4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15847,6 тыс. рублей – на обеспечение деятельности детских дошко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118,8 тыс. рублей – возмещение расходов на предоставление мер социальной поддержки по оплате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жилых помещений с отоплением и освещением педагогическим работникам, работающим и проживающим в сельской мес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             Бюджетные ассигнования по подразделу 0702 </w:t>
      </w:r>
      <w:r>
        <w:rPr>
          <w:i/>
          <w:sz w:val="28"/>
          <w:szCs w:val="28"/>
        </w:rPr>
        <w:t>«Общее образование»</w:t>
      </w:r>
      <w:r>
        <w:rPr>
          <w:sz w:val="28"/>
          <w:szCs w:val="28"/>
        </w:rPr>
        <w:t xml:space="preserve">  планируются в объеме 112981,4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21663,5 тыс. рублей – на обеспечение деятельности школ-детских садов, начальных школ, средних и неполных средних школ;</w:t>
      </w:r>
    </w:p>
    <w:p>
      <w:pPr>
        <w:pStyle w:val="Normal"/>
        <w:jc w:val="both"/>
        <w:rPr/>
      </w:pPr>
      <w:r>
        <w:rPr>
          <w:sz w:val="28"/>
          <w:szCs w:val="28"/>
        </w:rPr>
        <w:t>- 3439,2 тыс. рублей – на обеспечение деятельности учреждений по внешкольной работе с детьми;</w:t>
      </w:r>
    </w:p>
    <w:p>
      <w:pPr>
        <w:pStyle w:val="Normal"/>
        <w:jc w:val="both"/>
        <w:rPr/>
      </w:pPr>
      <w:r>
        <w:rPr>
          <w:sz w:val="28"/>
          <w:szCs w:val="28"/>
        </w:rPr>
        <w:t>- 1381,7 тыс.рублей – на ежемесячное денежное вознаграждение за классное руководство;</w:t>
      </w:r>
    </w:p>
    <w:p>
      <w:pPr>
        <w:pStyle w:val="Normal"/>
        <w:jc w:val="both"/>
        <w:rPr/>
      </w:pPr>
      <w:r>
        <w:rPr>
          <w:sz w:val="28"/>
          <w:szCs w:val="28"/>
        </w:rPr>
        <w:t>- 84086,6 тыс. рублей – финансирование общеобразовательных учреждений в части обеспечения реализации основных общеобразовательн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>- 2410,4 тыс.рублей –  возмещение расходов на предоставление мер социальной поддержки по оплате жилых помещений с отоплением и освещением педагогическим работникам, работающим и проживающим в сельской мес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юджетные ассигнования по подразделу 0707 </w:t>
      </w:r>
      <w:r>
        <w:rPr>
          <w:i/>
          <w:sz w:val="28"/>
          <w:szCs w:val="28"/>
        </w:rPr>
        <w:t>«Молодежная политика и оздоровление детей»</w:t>
      </w:r>
      <w:r>
        <w:rPr>
          <w:sz w:val="28"/>
          <w:szCs w:val="28"/>
        </w:rPr>
        <w:t xml:space="preserve">  планируются в объеме 105,6 тыс. рублей, в том числе на проведение  мероприятий для  детей и  молодежи в объеме – 54,6 тыс. рублей и на реализацию ДРЦП «Комплексные меры противодействия злоупотреблению наркотиками и их незаконному обороту (2013-2015 годы)» в объеме -51,0 тыс.рублей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юджетные ассигнования по подразделу 0709 </w:t>
      </w:r>
      <w:r>
        <w:rPr>
          <w:i/>
          <w:sz w:val="28"/>
          <w:szCs w:val="28"/>
        </w:rPr>
        <w:t>«Другие вопросы в области образования»</w:t>
      </w:r>
      <w:r>
        <w:rPr>
          <w:sz w:val="28"/>
          <w:szCs w:val="28"/>
        </w:rPr>
        <w:t xml:space="preserve">  планируются в объеме 22946,6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523,1 тыс. рублей – на содержание аппарата отдел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9645,0 тыс. рублей – обеспечение деятельности учебно-методических кабинетов, бухгалтерий, групп хозяйственного обслуживания, учебные фильмотеки, межшкольные учебно-производственные комбинаты, логопедические пун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520,5 тыс.рублей – обеспечение  деятельности  подведомственных 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258,0 тыс. рублей – на реализацию долгосрочных райо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Бюджетные </w:t>
      </w:r>
      <w:r>
        <w:rPr>
          <w:b/>
          <w:color w:val="000000"/>
          <w:sz w:val="28"/>
          <w:szCs w:val="28"/>
        </w:rPr>
        <w:t>ассигнова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 разделу 0800 «Культура, кинематография» </w:t>
      </w:r>
      <w:r>
        <w:rPr>
          <w:color w:val="000000"/>
          <w:sz w:val="28"/>
          <w:szCs w:val="28"/>
        </w:rPr>
        <w:t>планируются в объеме 15785,0 тыс. рублей, что выше</w:t>
      </w:r>
      <w:r>
        <w:rPr>
          <w:sz w:val="28"/>
          <w:szCs w:val="28"/>
        </w:rPr>
        <w:t xml:space="preserve"> первоначально утвержденного плана  на 2012 год на 757,3 тыс. рублей, или на 0,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указанных расходов в общем объеме расходов бюджета района составит 6,4 %, что на 0,9% ниже, чем в 2012 году (7,3%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FF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юджетные ассигнования по подразделу 0801 </w:t>
      </w:r>
      <w:r>
        <w:rPr>
          <w:i/>
          <w:sz w:val="28"/>
          <w:szCs w:val="28"/>
        </w:rPr>
        <w:t>«Культура»</w:t>
      </w:r>
      <w:r>
        <w:rPr>
          <w:sz w:val="28"/>
          <w:szCs w:val="28"/>
        </w:rPr>
        <w:t xml:space="preserve"> планируются на обеспечение поддержки дворцов и домов культуры, музеев, библиот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осуществление ДРЦП «Комплексные меры противодействия злоупотреблению наркотикам и их незаконному обороту (2013-2015 годы)»-2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осуществление ДРЦП «Энергосбережения в Мглинском  районе Брянской области на 2011-2015 годы» -30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осуществление ДРЦП «Обеспечение противопожарной безопасности объектов социально-культурной сферы Мглинского района» (2013-2017)-15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 осуществление ДРЦП «Улучшение условий и охрана труда в учреждениях и организациях Мглинского района на 2013-2015 годы»-100,0 тыс.рублей.            Бюджетные ассигнования по подразделу 0804 </w:t>
      </w:r>
      <w:r>
        <w:rPr>
          <w:i/>
          <w:sz w:val="28"/>
          <w:szCs w:val="28"/>
        </w:rPr>
        <w:t xml:space="preserve">«Другие вопросы в области культуры. Кинематографии» </w:t>
      </w:r>
      <w:r>
        <w:rPr>
          <w:sz w:val="28"/>
          <w:szCs w:val="28"/>
        </w:rPr>
        <w:t>планируются в объеме 1461,5 тыс. руб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у 1000 «Социальная политика» </w:t>
      </w:r>
      <w:r>
        <w:rPr>
          <w:sz w:val="28"/>
          <w:szCs w:val="28"/>
        </w:rPr>
        <w:t>планируются в объеме 18102,5 тыс. рублей, что выше первоначально утвержденного плана  на 2012 год на 5418,1 тыс. рублей, или на 42,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указанных расходов в общем объеме расходов бюджета района составит 7,2 %, что на  0,9 % выше, чем в 2012 году (6,3 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юджетные ассигнования по подразделу 1001 </w:t>
      </w:r>
      <w:r>
        <w:rPr>
          <w:i/>
          <w:sz w:val="28"/>
          <w:szCs w:val="28"/>
        </w:rPr>
        <w:t>«Пенсионное обеспечение»</w:t>
      </w:r>
      <w:r>
        <w:rPr>
          <w:sz w:val="28"/>
          <w:szCs w:val="28"/>
        </w:rPr>
        <w:t xml:space="preserve"> планируются на доплату  пенсий за выслугу лет муниципальным служащим ( с учетом индексации с 01.01.2013 г.) в объеме 1736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юджетные ассигнования по подразделу 1003 </w:t>
      </w:r>
      <w:r>
        <w:rPr>
          <w:i/>
          <w:sz w:val="28"/>
          <w:szCs w:val="28"/>
        </w:rPr>
        <w:t>«Социальное обеспечение населения»</w:t>
      </w:r>
      <w:r>
        <w:rPr>
          <w:sz w:val="28"/>
          <w:szCs w:val="28"/>
        </w:rPr>
        <w:t xml:space="preserve"> планируются в объеме 1349,9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78,0 тыс. рублей – обеспечение жилыми помещениями детей-сирот, детей, оставшихся без попечения родит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76,7 тыс. рублей – на реализацию ДРЦП «Обеспечение жильем молодых семей (2011-2015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30,0 тыс. рублей – на реализацию ДРЦП «Организация временного трудоустройства несовершеннолетних граждан в возрасте от 14 до 18 лет в Мглинском районе  на 2013-2015 годы)».</w:t>
      </w:r>
    </w:p>
    <w:p>
      <w:pPr>
        <w:pStyle w:val="Normal"/>
        <w:jc w:val="both"/>
        <w:rPr/>
      </w:pPr>
      <w:r>
        <w:rPr>
          <w:sz w:val="28"/>
          <w:szCs w:val="28"/>
        </w:rPr>
        <w:t>-200,0 тыс. рублей – на реализацию ДРЦП «Развитие ипотечного кредитования в жилищном строительстве Мглинского района»  (2011-2015 годы).</w:t>
      </w:r>
    </w:p>
    <w:p>
      <w:pPr>
        <w:pStyle w:val="Normal"/>
        <w:jc w:val="both"/>
        <w:rPr/>
      </w:pPr>
      <w:r>
        <w:rPr>
          <w:sz w:val="28"/>
          <w:szCs w:val="28"/>
        </w:rPr>
        <w:t>-265,0 тыс. рублей – на реализацию ДРЦП «Демографическое развитие Мглинского района (2011-2015 годы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 подразделу 1004 </w:t>
      </w:r>
      <w:r>
        <w:rPr>
          <w:i/>
          <w:sz w:val="28"/>
          <w:szCs w:val="28"/>
        </w:rPr>
        <w:t>«Охрана семьи и детств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ланированы расходы в объеме 14011,7 тыс. рублей, осуществляемые за счет субвенций из областного бюджета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238,3 тыс. рублей – на выплату единовременного пособия при всех формах устройства детей, лишенных родительского попечения, в семью;</w:t>
      </w:r>
    </w:p>
    <w:p>
      <w:pPr>
        <w:pStyle w:val="Normal"/>
        <w:jc w:val="both"/>
        <w:rPr/>
      </w:pPr>
      <w:r>
        <w:rPr>
          <w:sz w:val="28"/>
          <w:szCs w:val="28"/>
        </w:rPr>
        <w:t>- 588,0 тыс.рублей – компенсация части родительской платы за содержание ребенка в образователь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648,2 тыс. рублей – на содержание ребенка в семье опекуна и приемной семье, а также оплата труда приемного р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8537,2 тыс.рублей –на обеспечение жилыми помещениями детей-сирот, детей, оставшихся без попечения родителей, а  также детей, находящихся под опекой попечительством, не имеющих закрепленного жилого помещ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Бюджетные ассигнования по подразделу 1006 </w:t>
      </w:r>
      <w:r>
        <w:rPr>
          <w:i/>
          <w:color w:val="000000"/>
          <w:sz w:val="28"/>
          <w:szCs w:val="28"/>
        </w:rPr>
        <w:t>«Другие вопросы в области социальной политики»</w:t>
      </w:r>
      <w:r>
        <w:rPr>
          <w:color w:val="000000"/>
          <w:sz w:val="28"/>
          <w:szCs w:val="28"/>
        </w:rPr>
        <w:t xml:space="preserve">  планируются в объеме  1004,5 тыс. рублей, из ни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430,5 тыс.рублей – на осуществление деятельности по профилактике безнадзорности и правонарушений несовершеннолетни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574,0 тыс.рублей – на организацию и осуществление деятельности по опеке и попечительств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Бюджетные ассигнова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 разделу 1100 «Физическая культура и спорт» </w:t>
      </w:r>
      <w:r>
        <w:rPr>
          <w:color w:val="000000"/>
          <w:sz w:val="28"/>
          <w:szCs w:val="28"/>
        </w:rPr>
        <w:t xml:space="preserve">планируются в объеме 5870,1 тыс. рублей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юджетные ассигнования по подразделу 1101 </w:t>
      </w:r>
      <w:r>
        <w:rPr>
          <w:i/>
          <w:sz w:val="28"/>
          <w:szCs w:val="28"/>
        </w:rPr>
        <w:t>«Физическая культура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675,4 тыс.рублей на осуществление деятельности физкультурно-оздоровительного комплекс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2"/>
          <w:szCs w:val="22"/>
        </w:rPr>
        <w:t xml:space="preserve">               </w:t>
      </w:r>
      <w:r>
        <w:rPr>
          <w:color w:val="000000"/>
          <w:sz w:val="28"/>
          <w:szCs w:val="28"/>
        </w:rPr>
        <w:t xml:space="preserve">бюджетные ассигнования по подразделу 1102 </w:t>
      </w:r>
      <w:r>
        <w:rPr>
          <w:i/>
          <w:color w:val="000000"/>
          <w:sz w:val="28"/>
          <w:szCs w:val="28"/>
        </w:rPr>
        <w:t>«Массовый спорта»</w:t>
      </w:r>
      <w:r>
        <w:rPr>
          <w:color w:val="000000"/>
          <w:sz w:val="28"/>
          <w:szCs w:val="28"/>
        </w:rPr>
        <w:t xml:space="preserve"> планируются на физкультурно-оздоровительную работу и спортивные мероприятия -194,7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о разделу 1400 «Межбюджетные трансферты» </w:t>
      </w:r>
      <w:r>
        <w:rPr>
          <w:sz w:val="28"/>
          <w:szCs w:val="28"/>
        </w:rPr>
        <w:t>ассигнования планируются в объеме 25609,0 тыс.руб., что выше первоначально утвержденного плана на 2012 год на 2,2%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8462,0 тыс.рублей – предоставление дотаций поселениям на выравнивание бюджетной обеспеч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17147,0 тыс. рублей – на поддержку мер по обеспечению сбалансированности бюджетов поселени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8"/>
          <w:szCs w:val="28"/>
        </w:rPr>
        <w:t>Доля указанных расходов в общем объеме расходов бюджета района составит 10,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ходы по разделу «Межбюджетные трансферты» в соответствии с ведомственной структурой расходов бюджета Мглинского муниципального района на 2013 год будет осуществлять: финансовый отдел администрации Мглин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ные целевые программы на 2013-2015 годы. </w:t>
      </w:r>
    </w:p>
    <w:p>
      <w:pPr>
        <w:pStyle w:val="0021"/>
        <w:keepNext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1"/>
        <w:keepNext w:val="true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58"/>
        <w:gridCol w:w="1655"/>
        <w:gridCol w:w="2189"/>
      </w:tblGrid>
      <w:tr>
        <w:trPr>
          <w:tblHeader w:val="true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Наименование районной                                целевой программ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,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,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,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rPr>
                <w:color w:val="FF0000"/>
              </w:rPr>
            </w:pPr>
            <w:r>
              <w:rPr>
                <w:bCs/>
              </w:rPr>
              <w:t>Районная целевая программа "Противодействие коррупции  в Мглинском районе"(2011-2013 г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bCs/>
              </w:rPr>
              <w:t>Долгосрочная районная целевая программа "Социальное развитие села"                                       (2012-2015 г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0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rPr>
                <w:color w:val="FF0000"/>
              </w:rPr>
            </w:pPr>
            <w:r>
              <w:rPr>
                <w:bCs/>
              </w:rPr>
              <w:t>Долгосрочная районная целевая программа "Муниципальная поддержка малого и среднего предпринимательства в Мглинском районе" (2013-2015 г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jc w:val="left"/>
              <w:rPr>
                <w:color w:val="FF0000"/>
              </w:rPr>
            </w:pPr>
            <w:r>
              <w:rPr>
                <w:bCs/>
              </w:rPr>
              <w:t>Долгосрочная районная целевая программа "Развитие малоэтажного строительства на территории Мглинского         района  (2011-2015 годы)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jc w:val="left"/>
              <w:rPr>
                <w:color w:val="FF0000"/>
              </w:rPr>
            </w:pPr>
            <w:r>
              <w:rPr>
                <w:bCs/>
              </w:rPr>
              <w:t>Долгосрочная районная целевая программа «Модернизация объектов коммунальной инфраструктуры»                               (2011-2015 г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rPr>
                <w:color w:val="FF0000"/>
              </w:rPr>
            </w:pPr>
            <w:r>
              <w:rPr>
                <w:bCs/>
              </w:rPr>
              <w:t>Долгосрочная районная целевая инвестиционная программа «Реконструкция, модернизация и развитие систем водоснабжения г.Мглина и  Мглинского  района" (2013-2015 г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rPr>
                <w:color w:val="FF0000"/>
              </w:rPr>
            </w:pPr>
            <w:r>
              <w:rPr>
                <w:bCs/>
              </w:rPr>
              <w:t>Долгосрочная районная целевая программа "Повышение безопасности дорожного  движения в Мглинском районе"                                                           (2013-2017 г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jc w:val="left"/>
              <w:rPr>
                <w:color w:val="FF0000"/>
              </w:rPr>
            </w:pPr>
            <w:r>
              <w:rPr>
                <w:bCs/>
              </w:rPr>
              <w:t>Долгосрочная районная целевая программа "Обеспечение экологической безопасности окружающей среды и населения Мглинского района "                        (2013-2015 г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jc w:val="left"/>
              <w:rPr>
                <w:color w:val="FF0000"/>
              </w:rPr>
            </w:pPr>
            <w:r>
              <w:rPr>
                <w:bCs/>
              </w:rPr>
              <w:t>Долгосрочная районная целевая программа "Комплексные меры противодействия злоупотреблению наркотиками и их незаконному обороту     (2013-2015 годы)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rPr>
                <w:color w:val="FF0000"/>
              </w:rPr>
            </w:pPr>
            <w:r>
              <w:rPr>
                <w:bCs/>
              </w:rPr>
              <w:t>Районная  целевая  программа  «Кадровая политика в  здравоохранении   Мглинского   района (2007-2017 годы)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8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7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rPr>
                <w:color w:val="FF0000"/>
              </w:rPr>
            </w:pPr>
            <w:r>
              <w:rPr>
                <w:bCs/>
              </w:rPr>
              <w:t>Долгосрочная районная целевая  программа   "Энергосбережения   в  Мглинском  районе Брянской области на 2011-2015 годы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rPr>
                <w:bCs/>
                <w:color w:val="FF0000"/>
              </w:rPr>
            </w:pPr>
            <w:r>
              <w:rPr>
                <w:bCs/>
              </w:rPr>
              <w:t>Долгосрочная районная целевая программа "Обеспечение противопожарной безопасности объектов социально-культурной сферы Мглинского района" (2013-2017г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rPr>
                <w:bCs/>
                <w:color w:val="FF0000"/>
              </w:rPr>
            </w:pPr>
            <w:r>
              <w:rPr>
                <w:bCs/>
              </w:rPr>
              <w:t xml:space="preserve">Долгосрочная районная целевая программа "Улучшение условий и охраны труда в учреждениях и организациях Мглинского района на 2013-2015 годы"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rPr>
                <w:color w:val="FF0000"/>
              </w:rPr>
            </w:pPr>
            <w:r>
              <w:rPr>
                <w:bCs/>
              </w:rPr>
              <w:t>Долгосрочная районная целевая программа "Обеспечение жильем молодых семей" (2011-2015 г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7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jc w:val="left"/>
              <w:rPr>
                <w:color w:val="FF0000"/>
              </w:rPr>
            </w:pPr>
            <w:r>
              <w:rPr>
                <w:bCs/>
              </w:rPr>
              <w:t>Долгосрочная районная целевая программа  "Организация временного трудоустройства несовершеннолетних граждан в возрасте от 14 до 18 лет в Мглинском районе на  2013-2015г.г.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rPr>
                <w:color w:val="FF0000"/>
              </w:rPr>
            </w:pPr>
            <w:r>
              <w:rPr>
                <w:bCs/>
              </w:rPr>
              <w:t>Долгосрочная районная целевая программа «Развитие ипотечного кредитования  в жилищном строительстве Мглинского района" (2011-2015 г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7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1"/>
              <w:ind w:left="0" w:hanging="0"/>
              <w:rPr>
                <w:color w:val="FF0000"/>
              </w:rPr>
            </w:pPr>
            <w:r>
              <w:rPr>
                <w:bCs/>
              </w:rPr>
              <w:t>Долгосрочная районная целевая программа «Демографическое развитие  Мглинского района (2011-2015 годы)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rPr/>
            </w:pPr>
            <w:r>
              <w:rPr/>
              <w:t>Долгосрочная районная целевая программа «Культура Мглинского                 района"(2013-2017 г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1"/>
              <w:ind w:left="0" w:hanging="0"/>
              <w:rPr>
                <w:color w:val="FF0000"/>
              </w:rPr>
            </w:pPr>
            <w:r>
              <w:rPr>
                <w:bCs/>
              </w:rPr>
              <w:t>Долгосрочная районная целевая программа «Совершенствование системы профилактики правонарушений и усиление борьбы с преступностью в Мглинском районе» (2013-2017 г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1"/>
              <w:ind w:left="0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67,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093,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860,7</w:t>
            </w:r>
          </w:p>
        </w:tc>
      </w:tr>
    </w:tbl>
    <w:p>
      <w:pPr>
        <w:pStyle w:val="TextBody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глинского муниципального района на 2013 год 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бюджета  на 2013 год не обеспечиваются плановыми доходами. Планируемый дефицит бюджета на 2013 год  предусмотрен  в сумме 830,0 тыс.рублей, составляет 5,0% процент к прогнозируемому годовому объему доходов бюджета на этот же год ( без  учета суммы безвозмездных поступлений из областного бюджета и дополнительного норматива отчислений по НДФЛ), что не превышает верхнего предела дефицита, установленного ст.92.1 Бюджетного кодекса Российской Федерации (1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 источников финансирования дефицита бюджета включ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учение кредитов от кредитных организаций-83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бюджета на 2014 и на 2015 годы сформирован без дефиц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екте решения Мглинского районного Совета народных депутатов «О бюджете Мглинского муниципального района  на  2013 год и на плановый период 2014 и 2015 годов» (пункт 13) установлен верхний предел муниципального внутреннего долга Мгли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1 января 2014 года в сумме 1733,3 тыс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на 1 января 2015 года в сумме 2050,3 тыс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а 1 января 2016 года в сумме 1213,7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редставленный проект Решения о бюджете в целом соответствует требованиям БК РФ и содержит основные характеристики бюджета. К которым относится общий объем доходов бюджета, общий объем расходов, дефицит бюджета. В ходе проведения экспертизы замечаний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ешения  Мглинского районного Совета народных депутатов «О бюджете Мглинского муниципального района на 2013 год и на плановый период 2014 и 2015 годов рекомендуется приня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 Контрольно-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четной палаты                                          Т.Н.Фенькова                                                            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9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30"/>
        </w:tabs>
        <w:ind w:left="14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 Знак Знак Знак"/>
    <w:basedOn w:val="Style13"/>
    <w:qFormat/>
    <w:rPr>
      <w:sz w:val="24"/>
      <w:szCs w:val="24"/>
      <w:lang w:val="ru-RU" w:bidi="ar-SA"/>
    </w:rPr>
  </w:style>
  <w:style w:type="character" w:styleId="002">
    <w:name w:val="002_Текст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tyle16">
    <w:name w:val="Нумерованный список !!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0021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49:00Z</dcterms:created>
  <dc:creator>Admin</dc:creator>
  <dc:description/>
  <cp:keywords/>
  <dc:language>en-US</dc:language>
  <cp:lastModifiedBy>Admin</cp:lastModifiedBy>
  <cp:lastPrinted>2013-01-10T09:14:00Z</cp:lastPrinted>
  <dcterms:modified xsi:type="dcterms:W3CDTF">2013-01-10T06:15:00Z</dcterms:modified>
  <cp:revision>154</cp:revision>
  <dc:subject/>
  <dc:title>ФЕДЕРАЛЬНОЕ АГЕНТСТВО ПО ОБРАЗОВАНИЮ </dc:title>
</cp:coreProperties>
</file>